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nomialverteilung mit Geogebra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  <w:t>Mit Geogebra lässt sich die Binomialverteilung sehr gut darstellen.</w:t>
        <w:br/>
        <w:t>Man kann Einzelwahrscheinlichkeiten und Summenwahrscheinlichkeiten bestimmen bzw. berechnen.</w:t>
        <w:br/>
        <w:t>Alle Parameter (n,p,k) kann man bei den Beispielen über die Schieberegler oder mit Hilfe der Eingabezeile eingeben.</w:t>
        <w:br/>
        <w:t>Java 1.4.2. (oder höher) und Geogebra 3200 können kostenlos aus dem Netz geladen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9:00Z</dcterms:created>
  <dc:creator>Annette Kronberger</dc:creator>
  <dc:description/>
  <dc:language>en-US</dc:language>
  <cp:lastModifiedBy>Annette Kronberger</cp:lastModifiedBy>
  <dcterms:modified xsi:type="dcterms:W3CDTF">2011-01-04T07:39:00Z</dcterms:modified>
  <cp:revision>2</cp:revision>
  <dc:subject/>
  <dc:title/>
</cp:coreProperties>
</file>